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tt-RU"/>
        </w:rPr>
      </w:pPr>
      <w:r>
        <w:rPr>
          <w:lang w:val="en-US" w:eastAsia="en-US"/>
        </w:rPr>
        <w:drawing>
          <wp:inline distT="0" distB="0" distL="0" distR="0">
            <wp:extent cx="6116955" cy="20834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208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spacing w:lineRule="auto" w:line="276"/>
        <w:ind w:right="-285" w:firstLine="5954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Руководителям</w:t>
      </w:r>
    </w:p>
    <w:p>
      <w:pPr>
        <w:pStyle w:val="Normal"/>
        <w:tabs>
          <w:tab w:val="clear" w:pos="708"/>
          <w:tab w:val="left" w:pos="5851" w:leader="none"/>
        </w:tabs>
        <w:autoSpaceDE w:val="false"/>
        <w:spacing w:lineRule="auto" w:line="276"/>
        <w:ind w:right="-285" w:firstLine="5954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инистерств и ведомств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spacing w:lineRule="auto" w:line="276"/>
        <w:ind w:right="-285" w:firstLine="5954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Республики Татарстан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spacing w:lineRule="auto" w:line="276"/>
        <w:ind w:right="-285" w:firstLine="5954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spacing w:lineRule="auto" w:line="276"/>
        <w:ind w:right="-285" w:firstLine="5954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Главам 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spacing w:lineRule="auto" w:line="276"/>
        <w:ind w:right="-1" w:firstLine="5954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муниципальных образований 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spacing w:lineRule="auto" w:line="276"/>
        <w:ind w:right="-285" w:firstLine="5954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Республики Татарстан</w:t>
      </w:r>
    </w:p>
    <w:p>
      <w:pPr>
        <w:pStyle w:val="Normal"/>
        <w:tabs>
          <w:tab w:val="clear" w:pos="708"/>
          <w:tab w:val="left" w:pos="5851" w:leader="none"/>
        </w:tabs>
        <w:autoSpaceDE w:val="false"/>
        <w:spacing w:lineRule="auto" w:line="276"/>
        <w:ind w:right="-285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228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О минимальном размере оплаты труда </w:t>
      </w:r>
    </w:p>
    <w:p>
      <w:pPr>
        <w:pStyle w:val="Normal"/>
        <w:tabs>
          <w:tab w:val="clear" w:pos="708"/>
          <w:tab w:val="left" w:pos="228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и минимальной заработной плате </w:t>
      </w:r>
    </w:p>
    <w:p>
      <w:pPr>
        <w:pStyle w:val="Normal"/>
        <w:tabs>
          <w:tab w:val="clear" w:pos="708"/>
          <w:tab w:val="left" w:pos="228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с 01.01.2023 в Республике Татарстан</w:t>
      </w:r>
    </w:p>
    <w:p>
      <w:pPr>
        <w:pStyle w:val="Normal"/>
        <w:tabs>
          <w:tab w:val="clear" w:pos="708"/>
          <w:tab w:val="left" w:pos="5851" w:leader="none"/>
        </w:tabs>
        <w:autoSpaceDE w:val="false"/>
        <w:spacing w:lineRule="auto" w:line="276"/>
        <w:ind w:right="-285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5851" w:leader="none"/>
        </w:tabs>
        <w:autoSpaceDE w:val="false"/>
        <w:spacing w:lineRule="auto" w:line="276"/>
        <w:ind w:right="-285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В связи с принятием Федерального закона от 19.12.2022 № 522-ФЗ «О внесении изменения в статью 1 Федерального закона «О минимальном размере оплаты труда», устанавливающего с 1 января 2023 года минимальный размер оплаты труда (МРОТ) на территории Российской Федерации на уровне 16 242 рублей в месяц, направляем совместное письмо Министерства труда, занятости и социальной защиты Республики Татарстан и Министерства финансов Республики Татарстан от 09.01.2023 № 22-25/55-03-15/27 по вопросу необходимости обеспечения с 01.01.2023 работникам государственных и муниципальных организаций минимального размера оплаты труда в сумме не менее 16 242 рублей в месяц для доведения до сведения руководителей подведомственных учреждений и организации работы по соблюдению ими требований трудового законодательства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Также направляются подготовленные Российской трехсторонней комиссией по регулированию социально-трудовых отношений Единые рекомендации по установлению на федеральном, региональном и местом уровнях систем оплаты труда работников государственных и муниципальных учреждений на 2023 год для возможного использования в работе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Республике Татарстан на основании ст.133.1 Трудового кодекса Российской Федерации 28 декабря 2022 года (рег. № 342) заключено Соглашение между Федерацией профсоюзов Республики Татарстан, Координационным советом объединений работодателей Республики Татарстан, Кабинетом Министров Республики Татарстан о минимальной заработной плате в Республике Татарстан (далее - Соглашение). 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Указанным Соглашением предусмотрено, что с 1 января 2023 года в организациях внебюджетного сектора экономики Республики Татарстан устанавливается минимальная заработная плата в размере не менее 19 565 рублей в месяц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Работодатели, допустившие нарушения трудового законодательства в части обеспечения установленной государственной гарантии по выплате минимального размера оплаты труда (для внебюджетного сектора экономики Республики Татарстан в соответствии с Соглашением с 01.01.2023 – не менее 19 565 рублей в месяц, для работников государственных и муниципальных учреждений Республики Татарстан с 01.01.2023 – не менее 16 242 рублей в месяц), привлекаются к административной ответственности в соответствии со ст.5.27 Кодекса РФ об административных правонарушениях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В связи с изложенным, в целях доведения данной информации до населения и работодателей Министерством труда, занятости и социальной защиты Республики Татарстан подготовлена памятка о минимальной заработной плате в Республике Татарстан с 1 января 2023 года (прилагается)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сим разместить памятку о минимальной заработной плате в Республике Татарстан с 1 января 2023 года на официальном сайте и обеспечить информирование работодателей и работнико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иложение: на 63 л. в 1 экз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0" w:leader="none"/>
        </w:tabs>
        <w:spacing w:lineRule="auto" w:line="276"/>
        <w:jc w:val="both"/>
        <w:rPr/>
      </w:pPr>
      <w:r>
        <w:rPr>
          <w:sz w:val="28"/>
          <w:szCs w:val="28"/>
        </w:rPr>
        <w:t>Министр                                                                                                 Э.А. Зарипова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Хуснутдинова А.Т.,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(843) 557-212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i/>
      <w:sz w:val="24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i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9:06:00Z</dcterms:created>
  <dc:creator>lib</dc:creator>
  <dc:description/>
  <cp:keywords/>
  <dc:language>en-US</dc:language>
  <cp:lastModifiedBy>Габсалихов Михаил Романович</cp:lastModifiedBy>
  <cp:lastPrinted>2020-01-20T09:56:00Z</cp:lastPrinted>
  <dcterms:modified xsi:type="dcterms:W3CDTF">2023-01-11T13:21:00Z</dcterms:modified>
  <cp:revision>40</cp:revision>
  <dc:subject/>
  <dc:title>МИНИСТЕРСТВО ТАТАРСТАН РЕСПУБЛИКАСЫ</dc:title>
</cp:coreProperties>
</file>